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53535510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84593038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